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center" w:pos="2552" w:leader="none"/>
          <w:tab w:val="right" w:pos="10440" w:leader="none"/>
        </w:tabs>
        <w:ind w:left="2268" w:right="92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  <w:lang w:val="en-US"/>
        </w:rPr>
      </w:pP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</w:t>
      </w:r>
      <w:r>
        <w:rPr>
          <w:rFonts w:cs="Calibri" w:ascii="Calibri" w:hAnsi="Calibri"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i/>
          <w:sz w:val="10"/>
          <w:szCs w:val="10"/>
        </w:rPr>
        <w:t>к Регламенту оказания ООО «Кадерус Брокер» брокерских услуг на рынках ценных бумаг</w:t>
      </w:r>
    </w:p>
    <w:p>
      <w:pPr>
        <w:pStyle w:val="Header"/>
        <w:tabs>
          <w:tab w:val="clear" w:pos="4677"/>
          <w:tab w:val="center" w:pos="2552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  <w:lang w:val="en-US"/>
        </w:rPr>
      </w:pPr>
      <w:r>
        <w:rPr>
          <w:rFonts w:eastAsia="Calibri" w:cs="Calibri" w:ascii="Calibri" w:hAnsi="Calibri"/>
          <w:b/>
          <w:bCs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 к Условиям осуществления депозитарной деятельности ООО «Кадерус Брокер»</w:t>
      </w:r>
    </w:p>
    <w:p>
      <w:pPr>
        <w:pStyle w:val="Header"/>
        <w:tabs>
          <w:tab w:val="clear" w:pos="4677"/>
          <w:tab w:val="center" w:pos="2552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eastAsia="Calibri" w:cs="Calibri" w:ascii="Calibri" w:hAnsi="Calibri"/>
          <w:b/>
          <w:bCs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 к Правилам электронного документооборота ООО «Кадерус Брокер»</w:t>
      </w:r>
    </w:p>
    <w:p>
      <w:pPr>
        <w:pStyle w:val="Header"/>
        <w:tabs>
          <w:tab w:val="clear" w:pos="4677"/>
          <w:tab w:val="center" w:pos="2552" w:leader="none"/>
          <w:tab w:val="center" w:pos="4820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Cs w:val="14"/>
        </w:rPr>
      </w:pPr>
      <w:r>
        <w:rPr>
          <w:rFonts w:cs="Calibri" w:ascii="Calibri" w:hAnsi="Calibri"/>
          <w:b/>
          <w:bCs/>
          <w:i/>
          <w:sz w:val="10"/>
          <w:szCs w:val="10"/>
        </w:rPr>
        <w:t>Приложение № 5 к Договору об осуществлении учета иностранных финансовых инструментов, не квалифицированных в качестве ценных бумаг</w:t>
      </w:r>
    </w:p>
    <w:p>
      <w:pPr>
        <w:pStyle w:val="Style19"/>
        <w:jc w:val="center"/>
        <w:rPr>
          <w:rFonts w:ascii="Calibri" w:hAnsi="Calibri" w:cs="Calibri"/>
          <w:b/>
          <w:b/>
          <w:bCs/>
          <w:i/>
          <w:i/>
          <w:sz w:val="8"/>
          <w:szCs w:val="8"/>
        </w:rPr>
      </w:pPr>
      <w:r>
        <w:rPr>
          <w:rFonts w:cs="Calibri" w:ascii="Calibri" w:hAnsi="Calibri"/>
          <w:b/>
          <w:bCs/>
          <w:i/>
          <w:sz w:val="8"/>
          <w:szCs w:val="8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ЗАЯВЛЕНИЕ О ЗАКЛЮЧЕНИИ ДОГОВОРОВ</w:t>
      </w:r>
    </w:p>
    <w:p>
      <w:pPr>
        <w:pStyle w:val="Style19"/>
        <w:ind w:left="-78" w:right="-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путем присоединения к условиям оказания ООО «Кадерус Брокер» услуг на рынках ценных бумаг, услуг по совершению сделок с иностранной валютой на организованных торгах ПАО Московская Биржа, услуг по осуществлению учета иностранных финансовых инструментов, не квалифицированных в качестве ценных бумаг 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41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Клиент заявляет о намерении заключить следующий договор (договоры) путем присоединения к установленным ООО «Кадерус Брокер» стандартным условиям: 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ind w:left="283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525</wp:posOffset>
                      </wp:positionV>
                      <wp:extent cx="107950" cy="107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0.7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оговор о брокерском обслуживании на рынке ценных бумаг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9865</wp:posOffset>
                      </wp:positionV>
                      <wp:extent cx="107950" cy="107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4.9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4"/>
                <w:szCs w:val="14"/>
              </w:rPr>
              <w:t>(услуги по совершению необеспеченных сделок и срочных сделок, если совершение таких сделок клиентом не запрещено правовыми актами Российской Федерации, сделок с иностранной валютой на организованных торгах ПАО Московская Биржа)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ind w:left="28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епозитарный договор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3324" w:leader="none"/>
                <w:tab w:val="left" w:pos="4914" w:leader="none"/>
                <w:tab w:val="left" w:pos="7536" w:leader="none"/>
              </w:tabs>
              <w:ind w:left="283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0</wp:posOffset>
                      </wp:positionV>
                      <wp:extent cx="10795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0.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Соглашение об электронном документообороте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3324" w:leader="none"/>
                <w:tab w:val="left" w:pos="4914" w:leader="none"/>
                <w:tab w:val="left" w:pos="7536" w:leader="none"/>
              </w:tabs>
              <w:ind w:left="283" w:hanging="45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415</wp:posOffset>
                      </wp:positionV>
                      <wp:extent cx="10795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.4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говор об осуществлении учета иностранных финансовых инструментов, не квалифицированных в качестве ценных бумаг (далее – «Договор об учете ИФИ») 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использовать электронную подпись в документообороте между клиентом и ООО «Кадерус Брокер» в порядке, предусмотренном Правилами электронного документооборота ООО «Кадерус Брокер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редоставления номера мобильного телефона на получение одноразовых паролей посредством СМС – уведом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олучения идентификатора (логина) и пароля для доступа к информационным системам ООО «Кадерус Брокер».</w:t>
            </w:r>
          </w:p>
        </w:tc>
      </w:tr>
      <w:tr>
        <w:trPr>
          <w:trHeight w:val="4389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«Регламент оказания ООО «Кадерус Брокер» брокерских услуг на рынках ценных бумаг» и приложения к нему – условия брокерского обслуживания на рынке ценных бумаг (включая необеспеченные и срочные сделки), условия оказания ООО «Кадерус Брокер» услуг по совершению сделок с иностранной валютой на организованных торгах ПАО Московская Бир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Условия осуществления депозитарной деятельности ООО «Кадерус Брокер»» и приложения к ним (далее – «Условия») –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Правила электронного документооборота ООО «Кадерус Брокер»» и приложения к ним – порядок функционирования информационной системы, обеспечивающей передачу электронных документов между участниками данной системы, а также порядок использования электронной подписи в документообороте между клиентом и ООО «Кадерус Броке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Договор об осуществлении учета иностранных финансовых инструментов, не квалифицированных в качестве ценных бумаг» и приложения к нему – условия оказания ООО «Кадерус Брокер» услуг по учету иностранных финансовых инструментов, не квалифицированных в качестве ценных бумаг (далее – «ИФИ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Тарифы ООО «Кадерус Брокер» на оказание услуг» - размер оплаты услуг и возмещения расходов ООО «Кадерус Брокер» по заключенным договорам.</w:t>
            </w:r>
          </w:p>
          <w:p>
            <w:pPr>
              <w:pStyle w:val="ConsNormal"/>
              <w:tabs>
                <w:tab w:val="clear" w:pos="708"/>
                <w:tab w:val="left" w:pos="284" w:leader="none"/>
              </w:tabs>
              <w:ind w:right="0" w:hanging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в одностороннем порядке утверждает и вносит изменения в вышеуказанные документы. О вступлении в силу изменений ООО «Кадерус Брокер» обязано уведомлять клиента не позднее, чем за 10 (десять) рабочих дней. Текст вышеуказанных документов и уведомления об их изменении, а также иные уведомления и требования, адресованные клиенту, размещаются в сети</w:t>
            </w: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Интернет» по адресу https://caderus.broker. Риск неблагоприятных последствий, вызванных неполучением клиентом информации, размещенной в сети «Интернет», несет клиент. ООО «Кадерус Брокер» вправе заменить указанный адрес в сети «Интернет», опубликовав соответствующее уведомление в периодическом печатном издании, распространяемом на территории Российской Федерации тиражом не менее 50 000 (Пятидесяти тысяч) экземпляров не позднее, чем за 10 (Десять)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3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56" w:leader="none"/>
                <w:tab w:val="left" w:pos="0" w:leader="none"/>
              </w:tabs>
              <w:ind w:left="282" w:hanging="234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Декларацией о рисках, связанных с осуществлением операций на рынке ценных бумаг, заключением договоров, являющихся производными финансовыми инструментами (в том числе об общих рисках, о рисках, связанных с совершением маржинальных и непокрытых сделок; совершением операций с производными финансовыми инструментами; приобретением иностранных ценных бумаг;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), размещенной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Перечнем мер, направленных на предотвращение конфликта интересов при осуществлении ООО «Кадерус Брокер» профессиональной деятельности на рынке ценных бумаг и предоставления услуг на валютном рынке, размещенным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получение письменного уведомления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Кадерус Брокер» в собственных интересах денежных средств клиента (за исключением случаев, когда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это 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возникающих в данной связи рисках, в том числе, связанных с возможностью зачисления денежных средств на собственный счет ООО «Кадерус Брокер», о безвозмездности использования ООО «Кадерус Брокер» денежных средств клиента, если иные условия не предусмотрены применяемым к клиенту тарифным пла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Кадерус Брокер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 о 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Кадерус Брокер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ООО «Кадерус Брокер» вправе отказать клиенту в оказании предусмотренных настоящим заявлением у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является участником клиринга на валютном рынке и в случае оказания клиенту услуг по совершению сделок с иностранной валютой на организованных торгах ПАО Московская Биржа  будет в интересах клиента заключать и исполнять сделки (договоры) с иностранной валютой на организованных торгах ПАО Московская Биржа, обязательства по которым подлежат исполнению по итогам клиринга, осуществляемого в соответствии с Федеральным законом «О клиринге и клиринговой деятельности» и Правилами клиринга Банка «Национальный Клиринговый Центр» (Акционерное общество) на валютном рынке. В связи с этим на основании действующего валютного законодательства РФ клиент вправе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•</w:t>
            </w:r>
            <w:r>
              <w:rPr>
                <w:rFonts w:cs="Calibri" w:ascii="Calibri" w:hAnsi="Calibri"/>
                <w:sz w:val="12"/>
                <w:szCs w:val="12"/>
              </w:rPr>
              <w:tab/>
              <w:t xml:space="preserve">осуществлять перечисление денежных средств в иностранной валюте со своих счетов в уполномоченных банках на территории РФ на счет(а) ООО «Кадерус Брокер» в уполномоченных банках на территории РФ в целях (i) внесения индивидуального и (или) коллективного клирингового обеспечения или (ii) проведения операций между клиентом и ООО «Кадерус Брокер» при оказании ООО «Кадерус Брокер» услуг, связанных с заключением и исполнением сделок (договоров), обязательства по которым подлежат исполнению по итогам клиринга, осуществляемого в соответствии с Федеральным законом «О клиринге и клиринговой деятельности»,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•</w:t>
            </w:r>
            <w:r>
              <w:rPr>
                <w:rFonts w:cs="Calibri" w:ascii="Calibri" w:hAnsi="Calibri"/>
                <w:sz w:val="12"/>
                <w:szCs w:val="12"/>
              </w:rPr>
              <w:tab/>
              <w:t>получать на свои счета в уполномоченных банках на территории РФ денежные средства в иностранной валюте, перечисляемые со счетов ООО «Кадерус Брокер», в уполномоченных банках на территории РФ в целях возврата клиенту денежных сумм при оказании ООО «Кадерус Брокер» услуг, связанных с заключением и исполнением договоров, обязательства по которым подлежат исполнению по итогам клиринга в соответствии с ФЗ РФ «О клиринге и клиринговой деятельности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се споры, возникающие из указанных в настоящем заявлении договоров или прямо или косвенно связанные с ними, в том числе касающиеся их заключения, существования, изменения, исполнения, нарушения, расторжения, прекращения и действительности, подлежат разрешению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ынесенное третейским судом решение будет окончательным, обязательным для сторон и не подлежит оспариванию.</w:t>
            </w:r>
          </w:p>
        </w:tc>
      </w:tr>
      <w:tr>
        <w:trPr>
          <w:trHeight w:val="55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(в случае заключения депозитарного договора клиент (депонент) поручает ООО «Кадерус Брокер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Кадерус Брокер». В случае подачи клиентом (депонентом) уведомления в ООО «Кадерус Брокер» о соответствии счета депо брокерскому счету (портфелю), списание, зачисление ценных бумаг и иные операции по соответствующему счету депо должны осуществляться для исполнения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  <w:tr>
        <w:trPr>
          <w:trHeight w:val="55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поручает ООО «Кадерус Брокер» осуществлять списание со своего счета и зачисление на свой счет в ООО «Кадерус Брокер» ИФИ, а также осуществлять иные необходимые операции, связанные с исполнением сделок, совершенных за счет клиента в рамках договора о брокерском обслуживании на рынке ценных бумаг между клиентом и ООО «Кадерус Брокер». В случае подачи клиентом уведомления в ООО «Кадерус Брокер» о соответствии счета брокерскому счету (портфелю), списание, зачисление ИФИ и иные операции по соответствующему счету должны осуществляться в связи с исполнением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ИФИ, с которыми должны быть осуществлены операции; сроки осуществления операций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276"/>
        <w:gridCol w:w="425"/>
        <w:gridCol w:w="851"/>
        <w:gridCol w:w="992"/>
        <w:gridCol w:w="283"/>
        <w:gridCol w:w="1151"/>
        <w:gridCol w:w="1117"/>
        <w:gridCol w:w="426"/>
        <w:gridCol w:w="141"/>
        <w:gridCol w:w="142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Сведения о клиенте</w:t>
            </w:r>
          </w:p>
        </w:tc>
      </w:tr>
      <w:tr>
        <w:trPr>
          <w:trHeight w:val="19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амилия, имя, отчество (полностью)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серия </w:t>
            </w:r>
            <w:r>
              <w:rPr>
                <w:rFonts w:cs="Calibri" w:ascii="Calibri" w:hAnsi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 №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выдавший орган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9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нтакт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Электронная почта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Адрес для отправки корреспонденции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, если заявление подписывается по доверенности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ООО «Кадерус Брокер»</w:t>
            </w:r>
          </w:p>
        </w:tc>
      </w:tr>
      <w:tr>
        <w:trPr>
          <w:trHeight w:val="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довер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/ код брокерского договора (брокерского счета)/ депозитарного договора для брокерского счета/соглашения об ЭДО/Договора об учете ИФИ (счета)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63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689" w:hRule="atLeast"/>
        </w:trPr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прописью, без сокращений, клиентом или представителем клиента: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тчеств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дпись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12" w:hRule="atLeast"/>
        </w:trPr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906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</w:tabs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142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я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napToGrid w:val="false"/>
              <w:ind w:left="67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ключения договоров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  <w:r>
        <w:br w:type="page"/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ЗАЯВЛЕНИЕ О ЗАКЛЮЧЕНИИ ДОГОВОРОВ</w:t>
      </w:r>
    </w:p>
    <w:p>
      <w:pPr>
        <w:pStyle w:val="Style19"/>
        <w:ind w:left="-78" w:right="-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путем присоединения к условиям оказания ООО «Кадерус Брокер» услуг на рынках ценных бумаг, услуг по совершению сделок с иностранной валютой на организованных торгах ПАО Московская Биржа, услуг по осуществлению учета иностранных финансовых инструментов, не квалифицированных в качестве ценных бумаг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61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Клиент заявляет о намерении заключить следующий договор (договоры) путем присоединения к установленным ООО «Кадерус Брокер» стандартным условиям: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ind w:left="437" w:hanging="11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07950" cy="107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6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оговор о брокерском обслуживании на рынке ценных бумаг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438" w:hanging="119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услуги по совершению необеспеченных сделок и срочных сделок, если совершение таких сделок клиентом не запрещено правовыми актами Российской Федерации, сделок с иностранной валютой на организованных торгах ПАО Московская Биржа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246" w:leader="none"/>
                <w:tab w:val="left" w:pos="4884" w:leader="none"/>
              </w:tabs>
              <w:ind w:firstLine="31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107950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55pt;width:8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8435</wp:posOffset>
                      </wp:positionV>
                      <wp:extent cx="107950" cy="908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4.05pt;width:8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епозитарный договор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ладелец</w:t>
            </w:r>
            <w:r>
              <w:rPr>
                <w:rFonts w:cs="Calibri" w:ascii="Calibri" w:hAnsi="Calibri"/>
                <w:sz w:val="16"/>
                <w:szCs w:val="16"/>
              </w:rPr>
              <w:t>;</w:t>
              <w:tab/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428" w:leader="none"/>
              </w:tabs>
              <w:ind w:left="437" w:hanging="11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665</wp:posOffset>
                      </wp:positionV>
                      <wp:extent cx="107950" cy="996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8.95pt;width:8.45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2pt;margin-top:1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говор о междепозитарных отношениях </w:t>
              <w:tab/>
            </w:r>
            <w:r>
              <w:rPr>
                <w:rFonts w:cs="Calibri" w:ascii="Calibri" w:hAnsi="Calibri"/>
                <w:sz w:val="14"/>
                <w:szCs w:val="14"/>
              </w:rPr>
              <w:t xml:space="preserve">номинальный держатель; </w:t>
              <w:tab/>
              <w:t>иностранный номинальный держате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437" w:hanging="119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оглашение об электронном документообороте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246" w:leader="none"/>
                <w:tab w:val="left" w:pos="4884" w:leader="none"/>
                <w:tab w:val="left" w:pos="7614" w:leader="none"/>
              </w:tabs>
              <w:ind w:left="459" w:hanging="119"/>
              <w:jc w:val="both"/>
              <w:rPr>
                <w:rFonts w:ascii="Calibri" w:hAnsi="Calibri" w:cs="Calibri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</wp:posOffset>
                      </wp:positionV>
                      <wp:extent cx="107950" cy="908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7pt;width:8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оговор об осуществлении учета иностранных финансовых инструментов, не квалифицированных в качестве ценных бумаг (далее – «Договор об учете ИФИ»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использовать электронную подпись в документообороте с ООО «Кадерус Брокер» в порядке, предусмотренном Правилами электронного документооборота ООО «Кадерус Брокер»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редоставления номера мобильного телефона на получение одноразовых паролей посредством СМС – уведом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олучения идентификатора (логина) и пароля для доступа к информационным системам ООО «Кадерус Брокер».</w:t>
            </w:r>
          </w:p>
        </w:tc>
      </w:tr>
      <w:tr>
        <w:trPr>
          <w:trHeight w:val="531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Регламент оказания ООО «Кадерус Брокер» брокерских услуг на рынках ценных бумаг» и приложения к нему – условия брокерского обслуживания на рынке ценных бумаг (включая необеспеченные и срочные сделки), условия оказания ООО «Кадерус Брокер» услуг по совершению сделок с иностранной валютой на организованных торгах ПАО Московская Бир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Условия осуществления депозитарной деятельности ООО «Кадерус Брокер» и приложения к ним (далее – «Условия») –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  <w:tab w:val="left" w:pos="100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Правила электронного документооборота ООО «Кадерус Брокер»» и приложения к ним – порядок функционирования информационной системы, обеспечивающей передачу электронных документов между участниками данной системы, а также порядок использования электронной подписи в документообороте между клиентом и ООО «Кадерус Броке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  <w:tab w:val="left" w:pos="1002" w:leader="none"/>
              </w:tabs>
              <w:ind w:left="282" w:hanging="282"/>
              <w:jc w:val="both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Договор об осуществлении учета иностранных финансовых инструментов, не квалифицированных в качестве ценных бумаг» и приложения к нему – условия оказания ООО «Кадерус Брокер» услуг по учету иностранных финансовых инструментов, не квалифицированных в качестве ценных бумаг (далее – «ИФИ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Тарифы ООО «Кадерус Брокер» на оказание услуг» – размер оплаты услуг и возмещения расходов ООО «Кадерус Брокер» по заключенным договорам</w:t>
            </w:r>
          </w:p>
          <w:p>
            <w:pPr>
              <w:pStyle w:val="ConsNormal"/>
              <w:tabs>
                <w:tab w:val="clear" w:pos="708"/>
                <w:tab w:val="left" w:pos="284" w:leader="none"/>
              </w:tabs>
              <w:spacing w:before="60" w:after="0"/>
              <w:ind w:right="0" w:hanging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в одностороннем порядке утверждает и вносит изменения в вышеуказанные документы. О вступлении в силу изменений ООО «Кадерус Брокер» обязано уведомлять клиента не позднее чем за 10 (Десять) рабочих дней. Текст вышеуказанных документов и уведомления об их изменении, а также  иные уведомления и требования, адресованные клиенту размещаются в сети</w:t>
            </w: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Интернет» по адресу https://caderus.broker. Риск неблагоприятных последствий, вызванных неполучением клиентом информации, размещенной в сети «Интернет», несет клиент. ООО «Кадерус Брокер» вправе заменить указанные адреса в сети «Интернет», опубликовав соответствующее уведомление в периодическом печатном издании, распространяемом на территории Российской Федерации тиражом не менее 50 000 (Пятидесяти тысяч) экземпляров не позднее чем за 10 (Десять)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Декларацией о рисках, связанных с осуществлением операций на рынке ценных бумаг, заключением договоров, являющихся производными финансовыми инструментами (в том числе об общих рисках, о рисках, связанных с совершением маржинальных и непокрытых сделок; совершением операций с производными финансовыми инструментами; приобретением иностранных ценных бумаг;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), размещенной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Перечнем мер, направленных на предотвращение конфликта интересов при осуществлении ООО «Кадерус Брокер» профессиональной деятельности на рынке ценных бумаг и предоставления услуг на валютном рынке, размещенным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получение письменного уведомления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Кадерус Брокер» в собственных интересах денежных средств клиента (за исключением случаев, когда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это 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возникающих в данной связи рисках, в том числе связанных с возможностью зачисления денежных средств на собственный счет ООО «Кадерус Брокер», о безвозмездности использования ООО «Кадерус Брокер» денежных средств клиента, если иные условия не предусмотрены применяемым к клиенту тарифным пла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Кадерус Брокер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 уведомления  о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Кадерус Брокер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если подача настоящего заявления не была предварительно согласована клиентом с ООО «Кадерус Брокер», ООО «Кадерус Брокер» вправе отказать клиенту в оказании предусмотренных настоящим заявлением услуг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се споры, разногласия, возникающие из указанных в настоящем заявлении договоров или прямо или косвенно связанные с ними, в том числе касающиеся их заключения, существования, изменения, исполнения, нарушения, расторжения, прекращения и действительности, подлежат разрешению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ынесенное третейским судом решение будет окончательным, обязательным для сторон и не подлежит оспариванию.</w:t>
            </w:r>
          </w:p>
        </w:tc>
      </w:tr>
      <w:tr>
        <w:trPr>
          <w:trHeight w:val="81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(в случае заключения депозитарного договора клиент (депонент) поручает ООО «Кадерус Брокер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Кадерус Брокер». В случае подачи клиентом (депонентом) уведомления в ООО «Кадерус Брокер» о соответствии счета депо брокерскому счету (портфелю), списание, зачисление ценных бумаг и иные операции по соответствующему счету депо должны осуществляться для исполнения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  <w:tr>
        <w:trPr>
          <w:trHeight w:val="70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поручает ООО «Кадерус Брокер» осуществлять списание со своего счета и зачисление на свой счет в ООО «Кадерус Брокер» ИФИ, а также осуществлять иные необходимые операции, связанные с исполнением сделок, совершенных за счет клиента в рамках договора о брокерском обслуживании на рынке ценных бумаг между клиентом и ООО «Кадерус Брокер». В случае подачи клиентом уведомления в ООО «Кадерус Брокер» о соответствии счета брокерскому счету (портфелю), списание, зачисление ИФИ и иные операции по соответствующему счету должны осуществляться в связи с исполнением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ИФИ, с которыми должны быть осуществлены операции; сроки осуществления операций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62"/>
        <w:gridCol w:w="690"/>
        <w:gridCol w:w="1638"/>
        <w:gridCol w:w="1500"/>
        <w:gridCol w:w="2244"/>
      </w:tblGrid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Сведения о клиенте</w:t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лное наименование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Сокращенное наименование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ГРН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регистраци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Место регистрации (страна)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FF0000"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Место нахождения, указанное в учредительных документах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Адрес для отправки</w:t>
            </w:r>
          </w:p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рреспонденции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НН / код иностр. организации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нтактные телефо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Номер мобильного телефо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Электронная почта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12" w:leader="none"/>
        </w:tabs>
        <w:ind w:left="312" w:hanging="312"/>
        <w:rPr>
          <w:rFonts w:ascii="Calibri" w:hAnsi="Calibri" w:cs="Calibri"/>
          <w:sz w:val="4"/>
          <w:szCs w:val="12"/>
        </w:rPr>
      </w:pPr>
      <w:r>
        <w:rPr>
          <w:rFonts w:cs="Calibri" w:ascii="Calibri" w:hAnsi="Calibri"/>
          <w:sz w:val="4"/>
          <w:szCs w:val="12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74"/>
        <w:gridCol w:w="429"/>
        <w:gridCol w:w="1249"/>
        <w:gridCol w:w="1607"/>
        <w:gridCol w:w="1749"/>
        <w:gridCol w:w="240"/>
        <w:gridCol w:w="1629"/>
        <w:gridCol w:w="253"/>
        <w:gridCol w:w="254"/>
        <w:gridCol w:w="253"/>
        <w:gridCol w:w="254"/>
        <w:gridCol w:w="253"/>
        <w:gridCol w:w="254"/>
        <w:gridCol w:w="253"/>
        <w:gridCol w:w="254"/>
      </w:tblGrid>
      <w:tr>
        <w:trPr/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Сведения о лице, подписывающем заявление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ООО «Кадерус Брокер»</w:t>
            </w:r>
          </w:p>
        </w:tc>
      </w:tr>
      <w:tr>
        <w:trPr>
          <w:trHeight w:val="18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ИО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/ код брокерского договора (брокерского счета)/ депозитарного договора/ соглашения об ЭДО/Договора об учете ИФИ (счета)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олжность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снование полномочий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, если заявление подписывается по доверенности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доверенн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17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4428" w:leader="none"/>
              </w:tabs>
              <w:ind w:firstLine="885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дпись</w:t>
              <w:tab/>
              <w:t>МП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86" w:hRule="atLeast"/>
        </w:trPr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явления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4428" w:leader="none"/>
              </w:tabs>
              <w:snapToGrid w:val="false"/>
              <w:ind w:firstLine="885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ключения договоров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</w:p>
    <w:sectPr>
      <w:type w:val="nextPage"/>
      <w:pgSz w:w="11906" w:h="16838"/>
      <w:pgMar w:left="900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Verdana" w:hAnsi="Verdana" w:cs="Verdana"/>
      <w:sz w:val="12"/>
      <w:szCs w:val="24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Verdana" w:hAnsi="Verdana" w:eastAsia="Times New Roman" w:cs="Verdana"/>
      <w:color w:val="auto"/>
      <w:sz w:val="12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29:00Z</dcterms:created>
  <dc:creator>Сергей Богданов</dc:creator>
  <dc:description/>
  <cp:keywords/>
  <dc:language>en-US</dc:language>
  <cp:lastModifiedBy>Сергей Богданов</cp:lastModifiedBy>
  <cp:lastPrinted>2019-05-17T15:05:00Z</cp:lastPrinted>
  <dcterms:modified xsi:type="dcterms:W3CDTF">2023-12-28T14:29:00Z</dcterms:modified>
  <cp:revision>2</cp:revision>
  <dc:subject/>
  <dc:title/>
</cp:coreProperties>
</file>