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1985" w:leader="none"/>
        </w:tabs>
        <w:autoSpaceDE w:val="false"/>
        <w:spacing w:lineRule="exact" w:line="278" w:before="34" w:after="0"/>
        <w:ind w:left="2127" w:right="703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n-US"/>
        </w:rPr>
        <w:t>I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. Перечень документов, представляемых юридическим лицом - резидентом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autoSpaceDE w:val="false"/>
        <w:spacing w:lineRule="exact" w:line="278" w:before="34" w:after="0"/>
        <w:ind w:left="2127" w:right="703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в ООО «Кадерус Брокер» для установления клиентских отношений</w:t>
      </w:r>
    </w:p>
    <w:p>
      <w:pPr>
        <w:pStyle w:val="Normal"/>
        <w:autoSpaceDE w:val="false"/>
        <w:spacing w:lineRule="exact" w:line="1" w:before="0" w:after="271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1067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6375"/>
        <w:gridCol w:w="3831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2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документа</w:t>
            </w:r>
          </w:p>
          <w:p>
            <w:pPr>
              <w:pStyle w:val="Normal"/>
              <w:autoSpaceDE w:val="false"/>
              <w:spacing w:lineRule="exact" w:line="252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указан вид представления документа Компании)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Форма передачи документа</w:t>
            </w:r>
          </w:p>
        </w:tc>
      </w:tr>
      <w:tr>
        <w:trPr>
          <w:trHeight w:val="68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йствующая редакция устава и все изменения к нему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пия, верность которой засвидетельствована нотариусом 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лектронная копия с электронной подписью (далее – «ЭП») налоговой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Выписка из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диного государственного реестра юридических лиц (далее ЕГРЮЛ) или Государственного реестра аккредитованных филиалов представительств иностранных юридических лиц, срок давности которой составляет не более 30 календарных дней с даты выдачи. </w:t>
            </w:r>
          </w:p>
          <w:p>
            <w:pPr>
              <w:pStyle w:val="Normal"/>
              <w:autoSpaceDE w:val="false"/>
              <w:spacing w:lineRule="exact" w:line="228" w:before="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линник / копия, верность которой засвидетельствована нотариусом / электронный документ с ЭП налоговой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кументы, подтверждающие полномочия лиц, имеющих право действовать от имени юридического лица без доверенности:</w:t>
            </w:r>
          </w:p>
          <w:p>
            <w:pPr>
              <w:pStyle w:val="Normal"/>
              <w:tabs>
                <w:tab w:val="clear" w:pos="708"/>
                <w:tab w:val="left" w:pos="247" w:leader="none"/>
                <w:tab w:val="left" w:pos="672" w:leader="none"/>
              </w:tabs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Протокол/решение об избрании/назначении на должность  Единоличного исполнительного органа (далее ЕИО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</w:t>
            </w:r>
            <w:r>
              <w:rPr>
                <w:rFonts w:cs="Calibri" w:ascii="Calibri" w:hAnsi="Calibri"/>
                <w:sz w:val="20"/>
                <w:szCs w:val="20"/>
              </w:rPr>
              <w:t>) Если ЕИО является Управляющая компания (далее УК) то необходимо предоставить все документы по ней, по списку ниже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договор о передаче функции ЕИО УК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решение о назначении ЕИО УК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устав ЕИО УК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решение о назначении ЕИО физического лица в ЕИО У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копию паспорта ЕИО УК физического лиц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Выписка из ЕГРЮЛ на ЕИО УК *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линник /копия, верность которой засвидетельствована нотариусом/ копия, заверенная обществом</w:t>
            </w:r>
          </w:p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8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*Подлинник / копия, верность которой засвидетельствована нотариусом / электронный документ с ЭП налоговой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ы, подтверждающие согласование Банком России кандидатур на должности единоличного исполнительного органа (если необходимо такое согласование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лектронная копия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Карточка, содержащая нотариально удостоверенный образец подписи лица, имеющего право действовать от имени юридического лица, и оттиска печати. </w:t>
            </w:r>
          </w:p>
          <w:p>
            <w:pPr>
              <w:pStyle w:val="Normal"/>
              <w:autoSpaceDE w:val="false"/>
              <w:spacing w:lineRule="exact" w:line="230" w:before="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линник / копия, верность которой засвидетельствована нотариусом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веренность на представителя (при наличии).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одлинник / копия, верность которой засвидетельствована нотариусом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Лицензии профессионального участника рынка ценных бумаг/ лицензия на осуществление деятельности по управлению инвестиционными фондами, паевыми инвестиционными фондами и негосударственными пенсионными фондами / лицензия биржевого посредника на совершение фьючерсных и опционных сделок в биржевой торговле на территории Российской Федерации/ лицензия на осуществление банковских операций/ генеральная лицензия на осуществление банковских операций.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лектронная коп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ы, отражающие сведения о финансовом положении:</w:t>
              <w:br/>
              <w:t>1.Копии годовой бухгалтерской отчетности (бухгалтерский баланс, отчет о финансовом результате) и (или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Отчетность в открытом доступе, такими ресурсами могут бы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сайт Клиента                                                                                                                                                                                 -отчетность с Государственного информационного ресурса   бухгалтерской (финансовой) отчетности               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ино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Для клиентов, осуществляющих деятельность менее 1 года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документ, подтверждающий наличие помещения в аренде и штатное расписание и (или)                                                                                                                            -документы, свидетельствующие о деловой активности (договоры с контрагентами, бизнес-план/инвестиционный проект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письмо из банка о наличии счета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пия, верность которой засвидетельствована уполномоченным представителем и печатью юридического лица (при наличии) /для отчетности доступной в публичном источнике – ссыл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8" w:before="0" w:after="12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кументы, подтверждающие наличие статуса квалифицированного инвестора – для лиц, отнесенных к квалифицированным инвесторам федеральными законами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лектронная копия</w:t>
            </w:r>
          </w:p>
        </w:tc>
      </w:tr>
      <w:tr>
        <w:trPr>
          <w:trHeight w:val="170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кументы, подтверждающие наличие/отсутствие бенефициарного(-ых) владельца(-ев)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акими документами могут быть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     Для ООО – Выписка из ЕГРЮЛ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и (или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    Для АО/ЗАО/ПАО – Выписка из реестра акционеров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и (или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    Для компаний-нерезидентов - Выписка из торгового реестра (для РФ срок давности составляет не более 30-ти дней с даты выдачи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и (или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     Для лицензируемых компаний, осуществляющих проф. деятельность, помимо вышеперечисленных, возможно предоставление следующих документов:                                                                                                                                 - структура с сайта компании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информация с сай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информация с биржи, на которой листингуется компания (Биржа из списка, утвержденного Банком России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и (или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Структура владения (до раскрытия конечного бенефициара – физического лица)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Необходимо предоставить документы на каждую компанию в цепочке владельцев до конечного бенефициара физ. лица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Электронная копия с электронной цифровой подписью налоговой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Электронная копия с электронной цифровой подписью реестродержателя или копия, подписанная уполномоченным сотрудником реестродержателя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одлинник / копия, верность которой засвидетельствована нотариусом и апостилем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Электронная копия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contextualSpacing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порта лиц, уполномоченных действовать от имени юридического лица*,  а так же бенефициарных владельцев и выгодоприобретателей, при наличии последних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Электронная копия (за исключением копий паспортов иностранных граждан, должным образом легализованных, с нотариальным переводом на русский язык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*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ЕИО/поверенный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contextualSpacing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ы, подтверждающие сведения, предоставленные в отношении выгодоприобретателя (-лей) (при наличии выгодоприобретателя (-лей))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пия, верность которой засвидетельствована  уполномоченным представителем и печатью юридического лица (при наличии)</w:t>
            </w:r>
          </w:p>
        </w:tc>
      </w:tr>
      <w:tr>
        <w:trPr>
          <w:trHeight w:val="356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contextualSpacing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Анкета юридического лица (по образцу, опубликованному в сети Интернет по адресу https://caderus.broker.ru), подписанная уполномоченным лицом юридического лица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</w:t>
            </w:r>
          </w:p>
        </w:tc>
      </w:tr>
      <w:tr>
        <w:trPr>
          <w:trHeight w:val="356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contextualSpacing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Анкеты представителей* /бенефициарных владельцев/выгодоприобретателей юридического лица, при наличии таковых (по образцам, опубликованным в сети Интернет по адресу https://caderus.broker.ru)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одлинник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ЕИО/поверенный</w:t>
            </w:r>
          </w:p>
        </w:tc>
      </w:tr>
      <w:tr>
        <w:trPr>
          <w:trHeight w:val="356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contextualSpacing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Форму W-8BEN-E (если юридическое лицо действует за свой счет и в своих интересах) или форму W-8IMY и иные документы (Withholding statement, W-8BEN) (если юридическое лицо действует за счет и в интересах третьих лиц)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Форма подписывается при необходимости и представляется в оригинале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127" w:leader="none"/>
        </w:tabs>
        <w:autoSpaceDE w:val="false"/>
        <w:spacing w:lineRule="exact" w:line="274"/>
        <w:ind w:left="156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127" w:leader="none"/>
        </w:tabs>
        <w:autoSpaceDE w:val="false"/>
        <w:spacing w:lineRule="exact" w:line="274"/>
        <w:ind w:left="15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II. Перечень документов, представляемых физическим лицом в ООО «Кадерус Брокер» для установления клиентских отношений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378"/>
        <w:gridCol w:w="382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30"/>
              <w:ind w:left="5" w:hanging="5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документа</w:t>
              <w:br/>
              <w:t>(указан вид представления документа Компании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Форма передачи документ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120"/>
              <w:ind w:left="5" w:hanging="5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порт. Для граждан иностранного государства предоставляются документы, подтверждающие право пребывания на территории РФ (при наличии) При наличии двух и более гражданств предоставляются копии всех имеющихся паспортов физического лица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одлинник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120"/>
              <w:ind w:right="168" w:firstLine="5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видетельство о постановке на учет в налоговом органе физического лица по месту жительства на территории Российской Федерации (при наличии).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Страховое свидетельство обязательного пенсионного страхования, содержащее страховой номер индивидуального лицевого счета (при наличии).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видетельство о регистрации по месту пребывания (при наличии)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опия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веренность на представителя клиента  (при наличии)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игинал/нотариально удостоверенная коп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спорт представителя клиента. (при наличии доверенности, указанной в п.5)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линни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нкета физического лица (по образцу, опубликованному в сети Интернет по адресу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https://caderus.broker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 подписанная физическим лицом или его представителем).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При подаче в ООО «Кадерус Брокер» заявления о заключении договоров в порядке, предусмотренном  Правилами электронного документооборота ООО «Кадерус Брокер», предоставления клиентом указанных в настоящем пункте документов на бумажном носителе не требуется.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линник/Коп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нкеты представителей/бенефициарных владельцев/выгодоприобретателей физического лица (по образцам, опубликованным в сети Интернет по адресу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https://caderus.broker</w:t>
            </w:r>
            <w:r>
              <w:rPr>
                <w:rFonts w:cs="Calibri" w:ascii="Calibri" w:hAnsi="Calibri"/>
                <w:sz w:val="20"/>
                <w:szCs w:val="20"/>
              </w:rPr>
              <w:t>)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линни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Форма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</w:t>
            </w:r>
            <w:r>
              <w:rPr>
                <w:rFonts w:cs="Calibri" w:ascii="Calibri" w:hAnsi="Calibri"/>
                <w:sz w:val="20"/>
                <w:szCs w:val="20"/>
              </w:rPr>
              <w:t>-8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BE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при необходимости).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Для лиц, являющихся квалифицированными инвесторами, и/или лиц, имеющих признаки принадлежности к налогоплательщикам США, предоставление на бумажном носителе документов, указанных в настоящем пункте, обязательно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линник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268" w:leader="none"/>
        </w:tabs>
        <w:autoSpaceDE w:val="false"/>
        <w:spacing w:lineRule="exact" w:line="278" w:before="34" w:after="0"/>
        <w:ind w:right="703" w:hanging="0"/>
        <w:jc w:val="center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268" w:leader="none"/>
        </w:tabs>
        <w:autoSpaceDE w:val="false"/>
        <w:spacing w:lineRule="exact" w:line="278" w:before="34" w:after="0"/>
        <w:ind w:right="703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268" w:leader="none"/>
        </w:tabs>
        <w:autoSpaceDE w:val="false"/>
        <w:spacing w:lineRule="exact" w:line="278" w:before="34" w:after="0"/>
        <w:ind w:right="703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  <w:lang w:val="en-US"/>
        </w:rPr>
        <w:t>III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. Перечень документов, представляемых юридическим лицом - нерезидентом в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2268" w:leader="none"/>
        </w:tabs>
        <w:autoSpaceDE w:val="false"/>
        <w:spacing w:lineRule="exact" w:line="278" w:before="34" w:after="0"/>
        <w:ind w:right="703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ООО «Кадерус Брокер» для установления клиентских отношений.</w:t>
      </w:r>
    </w:p>
    <w:p>
      <w:pPr>
        <w:pStyle w:val="Normal"/>
        <w:autoSpaceDE w:val="false"/>
        <w:spacing w:lineRule="exact" w:line="278" w:before="34" w:after="0"/>
        <w:ind w:right="703" w:hanging="0"/>
        <w:jc w:val="center"/>
        <w:rPr/>
      </w:pPr>
      <w:r>
        <w:rPr/>
        <w:t>List of the Required Documents Presented by Non-resident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430"/>
        <w:gridCol w:w="3828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ocument name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(all documents shall be notarized and apostilled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right="1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ействующие редакции учредительных документов и все изменения к ни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right="1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 или копия, верность которой засвидетельствована нотариусо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, подтверждающий государственную регистрацию юридического лиц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 или копия, верность которой засвидетельствована нотариусо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кумент, подтверждающий место нахождения юридического лица, если сведения о месте нахождения не указаны в иных документах, предоставленных в соответствии с настоящим перечн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 или копия, верность которой засвидетельствована нотариусо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окумент, подтверждающий полномочия руководителей юридического лица, или доверенности на уполномоченных лиц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 или копия, верность которой засвидетельствована нотариусо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кументы, содержащие образцы подписей лиц, уполномоченных действовать от имени юридического лиц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 или копия, верность которой засвидетельствована нотариусо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, подтверждающий постановку юридического лица на налоговый учет в Российской Федерации (копия, верность которой засвидетельствована нотариусом или самим юридическим лицом), или документ, подтверждающий, что клиент имеет постоянное место нахождения в ином государстве, заверенный компетентным органом соответствующего иностранного государ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 или копия, верность которой засвидетельствована нотариусо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ы, отражающие сведения о финансовом положении:</w:t>
              <w:br/>
              <w:t xml:space="preserve">- аудированная финансовая отчетность  за последний отчетный период </w:t>
              <w:br/>
              <w:t>- и (или) 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опия, заверенная юридическим лицом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GB" w:eastAsia="en-US"/>
              </w:rPr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ы, подтверждающие сведения о деловой репутации (отзывы (в произвольной письменной форме, при возможности их получения) о юридическом лице других клиентов ООО «Кадерус Брокер»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ось) на обслуживании, с информацией этих кредитных организаций и (или) некредитных финансовых организаций об оценке деловой репутации данного юридического лиц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 или копия, верность которой засвидетельствована нотариусо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порта бенефициарных владельце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exact" w:line="226" w:before="0" w:after="12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Коп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аспорта руководителей юридического лица и лиц, действующих по доверенности. </w:t>
            </w:r>
          </w:p>
          <w:p>
            <w:pPr>
              <w:pStyle w:val="Normal"/>
              <w:autoSpaceDE w:val="false"/>
              <w:spacing w:before="0" w:after="120"/>
              <w:ind w:right="10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right="1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Копия</w:t>
            </w:r>
          </w:p>
          <w:p>
            <w:pPr>
              <w:pStyle w:val="Normal"/>
              <w:autoSpaceDE w:val="false"/>
              <w:spacing w:before="0" w:after="120"/>
              <w:ind w:right="1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нкета юридического лица (по образцу, опубликованному в сети Интернет по адресу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https://caderus.broker)</w:t>
            </w:r>
            <w:r>
              <w:rPr>
                <w:rFonts w:cs="Calibri" w:ascii="Calibri" w:hAnsi="Calibri"/>
                <w:sz w:val="20"/>
                <w:szCs w:val="20"/>
              </w:rPr>
              <w:t>, подписанная уполномоченным лицом юридического лица).</w:t>
            </w:r>
          </w:p>
          <w:p>
            <w:pPr>
              <w:pStyle w:val="Normal"/>
              <w:autoSpaceDE w:val="false"/>
              <w:spacing w:before="0" w:after="120"/>
              <w:ind w:right="1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right="10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Подлинник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Анкеты представителей/бенефициарных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владельцев/выгодоприобретателей юридического лица (по образцам, опубликованным в сети Интернет по адресу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https://caderus.broker).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Подлинник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Форму W-8BEN-E (если юридическое лицо действует за свой счет и в своих интересах) или форму W-8IMY и иные документы (Withholding statement, W-8BEN) (если юридическое лицо действует за счет и в интересах третьих лиц).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Подлинник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ы, подтверждающие наличие/отсутствие бенефициарного(-ых) владельца(-ев) (например, выписка из реестра акционеров (для РФ срок давности составляет не более 30-ти дней с даты выдачи) /структура владения (до раскрытия конечного бенефициара – физического лица) или иной документ, подтверждающий цепочку владения и конечного бенефициара (или его отсутствие)).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линник или копия, верность которой засвидетельствована нотариусо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1" w:after="0"/>
              <w:ind w:right="10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Документы, подтверждающие сведения, предоставленные в отношении выгодоприобретателя(-лей) (при наличии выгодоприобретателя(-лей)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пия, заверенная юридическим лицом</w:t>
            </w:r>
          </w:p>
        </w:tc>
      </w:tr>
    </w:tbl>
    <w:p>
      <w:pPr>
        <w:pStyle w:val="Normal"/>
        <w:autoSpaceDE w:val="false"/>
        <w:spacing w:lineRule="exact" w:line="22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Документы, составленные на территории иностранных государств, должны быть легализованы или апостилированы, если иное не предусмотрено международными договорами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Документы, составленные на иностранном языке, должны быть переведены на русский язык. Верность перевода или подлинность подписи переводчика должна быть засвидетельствована нотариусом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Дата выдачи документов должна быть актуальна на дату предоставления документов в ООО «Кадерус Брокер» (не старше 12 месяцев на текущую дату, если не указано иное);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en-US"/>
        </w:rPr>
        <w:t>Documents which were established on the territory of foreign countries, should be notarized or apostilled, unless other is provided by international treaties agreements of Russian Federation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  <w:t>Documents which contain signatures samples, prepared in English language, should be translated into Russian language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en-GB"/>
        </w:rPr>
        <w:t xml:space="preserve">Date of issue of the documents </w:t>
      </w:r>
      <w:r>
        <w:rPr>
          <w:rFonts w:cs="Calibri" w:ascii="Calibri" w:hAnsi="Calibri"/>
          <w:b/>
          <w:color w:val="000000"/>
          <w:sz w:val="20"/>
          <w:szCs w:val="20"/>
          <w:lang w:val="en-GB"/>
        </w:rPr>
        <w:t>should not be elder then 12 months</w:t>
      </w:r>
      <w:r>
        <w:rPr>
          <w:rFonts w:cs="Calibri" w:ascii="Calibri" w:hAnsi="Calibri"/>
          <w:color w:val="000000"/>
          <w:sz w:val="20"/>
          <w:szCs w:val="20"/>
          <w:lang w:val="en-GB"/>
        </w:rPr>
        <w:t xml:space="preserve"> as of the current date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,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unless otherwise specified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Identity of translation or authenticity of translator signature should be certified by notary public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  <w:lang w:val="en-US"/>
        </w:rPr>
        <w:t>If necessary Compliance-control division may require any additional documents for due diligence procedure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val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В случае необходимости ООО «Кадерус Брокер» вправе запросить любые дополнительные документы для прохождения процедуры идентификации, в том числе при осуществлении сделок в интересах третьих лиц или при наличии признаков иностранного налогоплательщика.</w:t>
      </w:r>
    </w:p>
    <w:p>
      <w:pPr>
        <w:pStyle w:val="Normal"/>
        <w:tabs>
          <w:tab w:val="clear" w:pos="708"/>
          <w:tab w:val="left" w:pos="468" w:leader="none"/>
        </w:tabs>
        <w:autoSpaceDE w:val="false"/>
        <w:ind w:left="468" w:hanging="46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type w:val="nextPage"/>
      <w:pgSz w:w="11906" w:h="16838"/>
      <w:pgMar w:left="702" w:right="831" w:gutter="0" w:header="72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2886" w:leader="none"/>
        <w:tab w:val="right" w:pos="9355" w:leader="none"/>
      </w:tabs>
      <w:ind w:left="2886" w:right="-234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Приложение №2 к Регламенту оказания ООО «Кадерус Брокер» брокерских услуг на рынках ценных бумаг</w:t>
    </w:r>
  </w:p>
  <w:p>
    <w:pPr>
      <w:pStyle w:val="Header"/>
      <w:tabs>
        <w:tab w:val="clear" w:pos="4677"/>
        <w:tab w:val="center" w:pos="2886" w:leader="none"/>
        <w:tab w:val="right" w:pos="9355" w:leader="none"/>
      </w:tabs>
      <w:ind w:left="2886" w:right="-234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Приложение №2 к Условиям осуществления депозитарной деятельности ООО «Кадерус Брокер»</w:t>
    </w:r>
  </w:p>
  <w:p>
    <w:pPr>
      <w:pStyle w:val="Header"/>
      <w:tabs>
        <w:tab w:val="clear" w:pos="4677"/>
        <w:tab w:val="center" w:pos="4111" w:leader="none"/>
        <w:tab w:val="right" w:pos="9355" w:leader="none"/>
      </w:tabs>
      <w:ind w:left="4111" w:right="-234" w:hanging="1225"/>
      <w:jc w:val="right"/>
      <w:rPr/>
    </w:pPr>
    <w:r>
      <w:rPr>
        <w:rFonts w:cs="Arial" w:ascii="Arial" w:hAnsi="Arial"/>
        <w:sz w:val="14"/>
        <w:szCs w:val="14"/>
      </w:rPr>
      <w:t>Приложение №1 к Договору об осуществлении учета иностранных финансовых инструментов, не квалифицированных в качестве ценных бумаг</w:t>
    </w:r>
  </w:p>
  <w:p>
    <w:pPr>
      <w:pStyle w:val="Header"/>
      <w:tabs>
        <w:tab w:val="clear" w:pos="4677"/>
        <w:tab w:val="center" w:pos="2886" w:leader="none"/>
        <w:tab w:val="right" w:pos="9355" w:leader="none"/>
      </w:tabs>
      <w:ind w:left="2886" w:right="-234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3:00:00Z</dcterms:created>
  <dc:creator/>
  <dc:description/>
  <cp:keywords/>
  <dc:language>en-US</dc:language>
  <cp:lastModifiedBy>Сергей Богданов</cp:lastModifiedBy>
  <cp:lastPrinted>2018-11-30T10:54:00Z</cp:lastPrinted>
  <dcterms:modified xsi:type="dcterms:W3CDTF">2022-12-01T11:10:00Z</dcterms:modified>
  <cp:revision>7</cp:revision>
  <dc:subject/>
  <dc:title/>
</cp:coreProperties>
</file>