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№7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к Регламенту признания лиц квалифицированными инвесторами ООО «Кадерус Брокер»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ому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Адрес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 исключении лица из реестра лиц, признанных ООО «Кадерус Брокер» квалифицированными инвесторам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ООО «Кадерус Брокер» настоящим уведомляет, что __________(Ф.И.О./наименование организации) ______ (дата) исключен (а/о) из реестра лиц, признанных ООО «Кадерус Брокер» квалифицированными инвесторами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лностью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</w:rPr>
        <w:t>В отношении следующих видов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чины исключения лица из реестра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_________________________________________________________________________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_________________________________________________________________________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</w:rPr>
        <w:t>___________________                __________________                   ____________________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Должность уполномоченного                             подпись                                                                  ФИО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лица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42:00Z</dcterms:created>
  <dc:creator/>
  <dc:description/>
  <cp:keywords/>
  <dc:language>en-US</dc:language>
  <cp:lastModifiedBy>Сергей Богданов</cp:lastModifiedBy>
  <cp:lastPrinted>2015-06-26T16:08:00Z</cp:lastPrinted>
  <dcterms:modified xsi:type="dcterms:W3CDTF">2022-12-01T11:28:00Z</dcterms:modified>
  <cp:revision>5</cp:revision>
  <dc:subject/>
  <dc:title/>
</cp:coreProperties>
</file>