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Приложение №6</w:t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к Регламенту признания лиц квалифицированными инвесторами ООО «Кадерус Брокер»</w:t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Кому___________________________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Адрес___________________________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Требование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 подтверждении соблюдения требований, соответствие которым необходимо для подтверждения статуса Квалифицированного инвестора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ООО «Кадерус Брокер» настоящим уведомляет Вас о необходимости подтверждения соблюдения требований, соответствие которым необходимо для подтверждения статуса Квалифицированного инвестора.</w:t>
      </w:r>
    </w:p>
    <w:p>
      <w:pPr>
        <w:pStyle w:val="Normal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</w:rPr>
        <w:t>В срок до ________________ (дата) Вам необходимо предоставить ООО «Кадерус Брокер» документы, предусмотренные п. 5.5. Регламента признания квалифицированными инвесторами ООО «Кадерус Брокер», за исключением Заявления юридического лица.</w:t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С уважением,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ООО «Кадерус Брокер»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таблицы Знак"/>
    <w:qFormat/>
    <w:rPr>
      <w:rFonts w:ascii="Arial" w:hAnsi="Arial" w:cs="Arial"/>
      <w:sz w:val="1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таблицы"/>
    <w:basedOn w:val="Normal"/>
    <w:qFormat/>
    <w:pPr>
      <w:keepLines/>
      <w:spacing w:before="60" w:after="60"/>
    </w:pPr>
    <w:rPr>
      <w:rFonts w:ascii="Arial" w:hAnsi="Arial" w:cs="Arial"/>
      <w:sz w:val="1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9:10:00Z</dcterms:created>
  <dc:creator/>
  <dc:description/>
  <cp:keywords/>
  <dc:language>en-US</dc:language>
  <cp:lastModifiedBy>Сергей Богданов</cp:lastModifiedBy>
  <cp:lastPrinted>2015-06-26T16:08:00Z</cp:lastPrinted>
  <dcterms:modified xsi:type="dcterms:W3CDTF">2022-12-01T11:27:00Z</dcterms:modified>
  <cp:revision>5</cp:revision>
  <dc:subject/>
  <dc:title/>
</cp:coreProperties>
</file>