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№2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к Регламенту признания лиц квалифицированными инвесторами ООО «Кадерус Брокер»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явле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юридического лица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 признании квалифицированным инвестором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Сведения о заявителе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ное и сокращенное 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ля резидентов РФ: ИНН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ля нерезидентов: регистрационный номер, дата регистрации и наименование регистрирующего орган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едения о государственной регист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места нахож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ктически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для отправки корреспонд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поч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Сведения о представителе юридического лица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320"/>
      </w:tblGrid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лностью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рия/№/дата выда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давший орг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Н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ания действия в качестве представителя юридического лиц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В соответствии с законодательством Российской Федерации, Указанием Банка России №3629-У от 29.04.2015 и Регламентом признания лиц квалифицированными инвесторами ООО «Кадерус Брокер» прошу признать меня квалифицированным инвестором в отношении:</w:t>
      </w:r>
    </w:p>
    <w:tbl>
      <w:tblPr>
        <w:tblW w:w="95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еречень видов ценных бумаг и (или) производных финансовых инструментов, и (или) перечень видов услуг, в отношении которых лицо обращается с просьбой быть признанным квалифицированным инвестором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луги по совершению сделок с ценными бумагами и иными финансовыми инструментами, предназначенными для квалифицированных инвесто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Иностранные финансовые инструменты, не квалифицированные в качестве ценных бума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Ценные бумаги иностранных эмитентов, не допущенные к публичному размещению и (или) публичному обращению в Российской Федерац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Инвестиционные паи паевых инвестиционных фондов, предназначенные для квалифицированных инвесторов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 Иные ценные бумаги и финансовые инструменты, предназначенные для квалифицированных инвесторов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 xml:space="preserve">4. </w:t>
      </w:r>
      <w:r>
        <w:rPr>
          <w:rFonts w:cs="Calibri" w:ascii="Calibri" w:hAnsi="Calibri"/>
          <w:b/>
          <w:bCs/>
          <w:lang w:eastAsia="en-US"/>
        </w:rPr>
        <w:t xml:space="preserve">Подтверждаю, что осведомлен о повышенных рисках, связанных с финансовыми инструментами, об ограничениях, установленных законодательством Российской Федерации в отношении финансовых инструментов, предназначенных для квалифицированных инвесторов, и особенностях оказания услуг квалифицированным инвесторам, а также о том, что физическим лицам, являющимся владельцами ценных бумаг, предназначенных для квалифицированных инвесторов, в соответствии с </w:t>
      </w:r>
      <w:hyperlink r:id="rId2">
        <w:r>
          <w:rPr>
            <w:rStyle w:val="InternetLink"/>
            <w:rFonts w:cs="Calibri" w:ascii="Calibri" w:hAnsi="Calibri"/>
            <w:b/>
            <w:bCs/>
            <w:lang w:eastAsia="en-US"/>
          </w:rPr>
          <w:t>пунктом 2 статьи 19</w:t>
        </w:r>
      </w:hyperlink>
      <w:r>
        <w:rPr>
          <w:rFonts w:cs="Calibri" w:ascii="Calibri" w:hAnsi="Calibri"/>
          <w:b/>
          <w:bCs/>
          <w:lang w:eastAsia="en-US"/>
        </w:rPr>
        <w:t xml:space="preserve"> Федерального закона РФ от 5 марта 1999 года N 46-ФЗ "О защите прав и законных интересов инвесторов на рынке ценных бумаг" не осуществляются выплаты компенсаций из федерального компенсационного фонда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Перечень предоставляемых документов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чень прилагаемых документов, подтверждающих требования (наименование документа, количество листов)</w:t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меет собственный капитал не менее 200 миллионов руб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вершало сделки с ценными бумагами и (или) заключало договоры, являющиеся производными финансовыми инструментами, за последние четыре квартала в среднем не реже пяти раз в квартал, но не реже одного раза в месяц. При этом совокупная цена таких сделок (договоров) должна составлять не менее 50 миллионов рубл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Имеет выручку по данным бухгалтерской (финансовой) отчетности (национальных стандартов или правил ведения учета и составления отчетности для иностранного юридического лица) за последний завершенный отчетный год не менее 2 миллиардов рублей. Под завершенным отчетным годом следует понимать отчетный год, в отношении которого истек установленный срок представления годовой бухгалтерской (финансовой) отчетности или годовая бухгалтерская (финансовая) отчетность за который составлена до истечения установленного срока ее представ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меет сумму активов по данным бухгалтерского учета (национальных стандартов или правил ведения учета и составления отчетности для иностранного юридического лица) за последний завершенный отчетный год в размере не менее 2 миллиардов рубл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 xml:space="preserve">6. Обязуюсь </w:t>
      </w:r>
      <w:r>
        <w:rPr>
          <w:rFonts w:cs="Calibri" w:ascii="Calibri" w:hAnsi="Calibri"/>
          <w:b/>
          <w:bCs/>
          <w:lang w:eastAsia="en-US"/>
        </w:rPr>
        <w:t>в случае признания меня квалифицированным инвестором уведомить ООО «Кадерус Брокер», о несоблюдении требований, соответствие которым необходимо для признания лица квалифицированным инвестором</w:t>
      </w:r>
      <w:r>
        <w:rPr>
          <w:rFonts w:cs="Calibri" w:ascii="Calibri" w:hAnsi="Calibri"/>
          <w:b/>
        </w:rPr>
        <w:t>, а также незамедлительно уведомлять ООО «Кадерус Брокер» в случае изменения данных, предусмотренных разделом 1 заявления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7. Подтверждаю достоверность информации, содержащейся в данном заявлении и предоставленных документах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2340"/>
      </w:tblGrid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ис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Фамилия, имя, отчество уполномоченного лица заявителя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</w:t>
            </w:r>
          </w:p>
        </w:tc>
      </w:tr>
      <w:tr>
        <w:trPr>
          <w:trHeight w:val="1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милия, имя, отчество сотрудника, приня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F587BD0E55F0307FD8D372E4E7DF424C0CA10346370782654232E64386A85FB676AB4Fv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08:00Z</dcterms:created>
  <dc:creator>Александр Подосенов</dc:creator>
  <dc:description/>
  <cp:keywords/>
  <dc:language>en-US</dc:language>
  <cp:lastModifiedBy>Александр Подосенов</cp:lastModifiedBy>
  <cp:lastPrinted>2015-06-24T14:37:00Z</cp:lastPrinted>
  <dcterms:modified xsi:type="dcterms:W3CDTF">2025-02-03T12:08:00Z</dcterms:modified>
  <cp:revision>2</cp:revision>
  <dc:subject/>
  <dc:title/>
</cp:coreProperties>
</file>