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4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ому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дрес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 отказе в признании лица квалифицированным инвестором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</w:rPr>
        <w:t xml:space="preserve">ООО «Кадерус Брокер» </w:t>
      </w:r>
      <w:r>
        <w:rPr>
          <w:rFonts w:cs="Calibri" w:ascii="Calibri" w:hAnsi="Calibri"/>
        </w:rPr>
        <w:t>настоящим уведомляет, что _____________(Ф.И.О./наименование организации) ______ (дата) отказано в признании квалифицированным инвестором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лностью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отношении следующих видов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</w:rPr>
        <w:t>Причина отказа в признании лица квалифицированным инвестором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1)_________________________________________________________________________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_________________________________________________________________________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                __________________                   ____________________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Должность уполномоченного                         подпись                                                                  ФИО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лица</w:t>
      </w:r>
    </w:p>
    <w:sectPr>
      <w:type w:val="nextPage"/>
      <w:pgSz w:w="11906" w:h="16838"/>
      <w:pgMar w:left="1276" w:right="849" w:gutter="0" w:header="0" w:top="6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06:00Z</dcterms:created>
  <dc:creator/>
  <dc:description/>
  <cp:keywords/>
  <dc:language>en-US</dc:language>
  <cp:lastModifiedBy>Сергей Богданов</cp:lastModifiedBy>
  <cp:lastPrinted>2015-06-26T16:08:00Z</cp:lastPrinted>
  <dcterms:modified xsi:type="dcterms:W3CDTF">2022-12-01T11:27:00Z</dcterms:modified>
  <cp:revision>4</cp:revision>
  <dc:subject/>
  <dc:title/>
</cp:coreProperties>
</file>